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81110345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27053382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23034387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717024240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